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информационных и управляющих сист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И4 Радиоэлектронных систем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ПО ЛАБОРАТОРНОЙ РАБОТ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ы компьютерного проектирования и моделирования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Студент: Мечеткин Д.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Группа: И4М3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/Петров  Ю.В.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"____"_________201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br/>
        <w:t>2019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к лабораторной работе №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Моделирование радиосигналов методом комплексной огибающей"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помощью метода комплексной огибающей провести моделирование радиосигнала, модулированного по амплиту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Время моделирования выбрать таким образом, чтобы в него вошло 2-3 периода модулирующего колеб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Интервал дискретизации по времени выбрать самостоятельно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изменения амплитуды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(t) = Ao * [ 1 + Ma * B(t) ]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(t) = | 2*(t-n*T)/T     ,  n * T &lt;= t &lt; n * T + T/2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| 2*(1-(t-n*T)/T) ,  n * T + T/2 &lt;= t &lt; (n+1) * T  ,n = 0,1,2,..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Ma =   0.6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T =   1.6 мс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Амплитуда сигнала Ao =   2.0 м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чальная фаза    Fio =  298 градусов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сстройка        dW = 2000.0 рад/c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моделирования сигнала провести его обработку с помощью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ейного амплитудного детектора ( K = 0.9 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стинг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рограммы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: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nit Lr2Data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nterface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onst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N = 600; { Размер реализации }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ype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TArray = array [1..N] of real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XSin, XCos: TArray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YSin, YCos: TArray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B : Real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mplementation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onst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//-------------------------- Определение констант ------------------------------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Ao</w:t>
      </w:r>
      <w:r>
        <w:rPr>
          <w:rFonts w:cs="Times New Roman" w:ascii="Times New Roman" w:hAnsi="Times New Roman"/>
          <w:sz w:val="20"/>
          <w:szCs w:val="20"/>
        </w:rPr>
        <w:t xml:space="preserve"> =               2.0;     { Амплитуда сигнала, м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}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Fio</w:t>
      </w:r>
      <w:r>
        <w:rPr>
          <w:rFonts w:cs="Times New Roman" w:ascii="Times New Roman" w:hAnsi="Times New Roman"/>
          <w:sz w:val="20"/>
          <w:szCs w:val="20"/>
        </w:rPr>
        <w:t>=               298;     { Начальная фаза, градусы }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Ma</w:t>
      </w:r>
      <w:r>
        <w:rPr>
          <w:rFonts w:cs="Times New Roman" w:ascii="Times New Roman" w:hAnsi="Times New Roman"/>
          <w:sz w:val="20"/>
          <w:szCs w:val="20"/>
        </w:rPr>
        <w:t xml:space="preserve"> { </w:t>
      </w:r>
      <w:r>
        <w:rPr>
          <w:rFonts w:cs="Times New Roman" w:ascii="Times New Roman" w:hAnsi="Times New Roman"/>
          <w:sz w:val="20"/>
          <w:szCs w:val="20"/>
          <w:lang w:val="en-US"/>
        </w:rPr>
        <w:t>dOm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dFi</w:t>
      </w:r>
      <w:r>
        <w:rPr>
          <w:rFonts w:cs="Times New Roman" w:ascii="Times New Roman" w:hAnsi="Times New Roman"/>
          <w:sz w:val="20"/>
          <w:szCs w:val="20"/>
        </w:rPr>
        <w:t xml:space="preserve"> } =  0.6;     { Коэффициент модуляции или девиация частоты (фазы) }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 =               1.6;     { Период модулирующих колебаний, м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}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tau</w:t>
      </w:r>
      <w:r>
        <w:rPr>
          <w:rFonts w:cs="Times New Roman" w:ascii="Times New Roman" w:hAnsi="Times New Roman"/>
          <w:sz w:val="20"/>
          <w:szCs w:val="20"/>
        </w:rPr>
        <w:t xml:space="preserve">  =              34;     { Длительность импульсов, мк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}</w:t>
      </w:r>
    </w:p>
    <w:p>
      <w:pPr>
        <w:pStyle w:val="Style15"/>
        <w:spacing w:before="0" w:after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dW</w:t>
      </w:r>
      <w:r>
        <w:rPr>
          <w:rFonts w:cs="Times New Roman" w:ascii="Times New Roman" w:hAnsi="Times New Roman"/>
          <w:sz w:val="20"/>
          <w:szCs w:val="20"/>
        </w:rPr>
        <w:t xml:space="preserve"> =            2;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/------------------------------------------------------------------------------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ar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: </w:t>
      </w:r>
      <w:r>
        <w:rPr>
          <w:rFonts w:cs="Times New Roman" w:ascii="Times New Roman" w:hAnsi="Times New Roman"/>
          <w:sz w:val="20"/>
          <w:szCs w:val="20"/>
          <w:lang w:val="en-US"/>
        </w:rPr>
        <w:t>Integer</w:t>
      </w:r>
      <w:r>
        <w:rPr>
          <w:rFonts w:cs="Times New Roman" w:ascii="Times New Roman" w:hAnsi="Times New Roman"/>
          <w:sz w:val="20"/>
          <w:szCs w:val="20"/>
        </w:rPr>
        <w:t>; { Переменная цикла }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v : Integer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S : Real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h : Real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dt :Real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m: Real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dt:=T/200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for I:=1 to N do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begi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 (i&gt;1) and (i&lt;200) then m:=0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 (i&gt;200) and (i&lt;400) then m:=1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i&gt;400) and (i&lt;600) then m:=2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 m*T&lt;=i*dt) and (i*dt&lt;m*T+T/2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then B:=(2*(i*dt-m*T))/2 else B:=2*(1-(i*dt-m*T)/T) 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 if dt&gt;=(m*T) the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 B[i]:= 2(i*dt-nT)/T else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 if dt&lt;(m*t+0.5*T) the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  B[i]:= 2(i*dt-nT)/T else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if dt&gt;=(m*T+0.5*T) the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 B[i]:= 2(1-((i*dt-nT)/T) else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 if dt&lt;((m+1)*T) then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B[i]:= 2(1-((i*dt-nT)/T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Xsin[i]:=Sin(dw*i*dt+Fio)*Ao*(1+Ma*B)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Xcos[i]:=cos(dw*i*dt+Fio)*Ao*(1+Ma*B)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YSin[i]:=0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YCos[i]:=Ao*(1+Ma*B)*0.9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end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d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риншот работы программы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/>
      </w:pPr>
      <w:r>
        <w:rPr/>
        <w:drawing>
          <wp:inline distT="0" distB="0" distL="0" distR="0">
            <wp:extent cx="5464810" cy="353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5"/>
        <w:spacing w:before="0" w:after="0"/>
        <w:contextualSpacing/>
        <w:jc w:val="both"/>
        <w:rPr/>
      </w:pPr>
      <w:r>
        <w:rPr/>
        <w:drawing>
          <wp:inline distT="0" distB="0" distL="0" distR="0">
            <wp:extent cx="5438140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4:00Z</dcterms:created>
  <dc:creator>Teacher</dc:creator>
  <dc:description/>
  <cp:keywords/>
  <dc:language>en-US</dc:language>
  <cp:lastModifiedBy>PC13</cp:lastModifiedBy>
  <cp:lastPrinted>2016-01-21T11:00:00Z</cp:lastPrinted>
  <dcterms:modified xsi:type="dcterms:W3CDTF">2019-01-15T09:20:00Z</dcterms:modified>
  <cp:revision>96</cp:revision>
  <dc:subject/>
  <dc:title/>
</cp:coreProperties>
</file>